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/module 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oceny projektów gospodarcz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 semestr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tarzyna Sza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tarzyna Szara, dr Jolanta Zawora</w:t>
            </w:r>
          </w:p>
        </w:tc>
      </w:tr>
    </w:tbl>
    <w:p>
      <w:pPr>
        <w:pStyle w:val="Podpunkty"/>
        <w:spacing w:before="280" w:after="28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6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right="0" w:hanging="0"/>
        <w:rPr>
          <w:rFonts w:ascii="Corbel" w:hAnsi="Corbel" w:eastAsia="MS Gothic;ＭＳ ゴシック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posiadać wiedzę z zakresu ekonomiki przedsiębiorstw, analizy finansowej, rachunkow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kategoriami wiedzy z zakresu przedsięwzięć gospodarczych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anie zasad finansowania przedsięwzięć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samodzielnej oceny sytuacji finansowej podmiot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otywowanie do formułowania własnych ocen i poglądów, kształtowanie umiejętności korzystania z literatury przedmiotu oraz jej oceny kryty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istotę procesów zachodzących w organizacjach i skutki decyzji inwestycyjnych. Wyjaśnia, rozróżnia podstawowe pojęcia z zakresu inwestycji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1</w:t>
            </w:r>
          </w:p>
          <w:p>
            <w:pPr>
              <w:pStyle w:val="Default"/>
              <w:bidi w:val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2</w:t>
            </w:r>
          </w:p>
          <w:p>
            <w:pPr>
              <w:pStyle w:val="Default"/>
              <w:bidi w:val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przedsięwzięcia gospodarcze. Kalkuluje i ocenia opłacalność przedsięwzięcia gospodarczego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1</w:t>
            </w:r>
          </w:p>
          <w:p>
            <w:pPr>
              <w:pStyle w:val="Default"/>
              <w:bidi w:val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5</w:t>
            </w:r>
          </w:p>
          <w:p>
            <w:pPr>
              <w:pStyle w:val="Default"/>
              <w:bidi w:val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chowuje ostrożność w procesie wyboru formy finansowania przedsięwzięcia. Podejmuje wielokierunkową analizę dążącą do uzyskania jak najlepszego wyboru efektywnego projektu przedsięwzięcia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3</w:t>
            </w:r>
          </w:p>
          <w:p>
            <w:pPr>
              <w:pStyle w:val="Default"/>
              <w:bidi w:val="0"/>
              <w:jc w:val="left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</w:rPr>
              <w:t>K_K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Kolorowalistaakcent1"/>
        <w:spacing w:lineRule="auto" w:line="240"/>
        <w:ind w:left="426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Kolorowalistaakcent1"/>
        <w:numPr>
          <w:ilvl w:val="0"/>
          <w:numId w:val="2"/>
        </w:numPr>
        <w:spacing w:lineRule="auto" w:line="240" w:before="0" w:after="12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Kolorowalistaakcent1"/>
        <w:spacing w:lineRule="auto" w:line="240" w:before="0" w:after="120"/>
        <w:ind w:left="1080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Kolorowalistaakcent1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Kolorowalistaakcent1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, przedsięwzięcie inwestycyjne, inwestycje – podstawowe definicje, podobieństwa i różnic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owanie własne. Finansowanie obce jako źródła pozyskiwania środków na realizację przedsięwzięć inwestycyjnych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obliczania przepływów środków pieniężnych w ramach działalności operacyjnej, finansowej i inwestycyjnej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źwignia operacyjna jako narzędzie analizy ekonomicznej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źwignia finansowa i łączna jako narzędzia analizy ekonomicznej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wrażliwości i jej wykorzystanie w przedsiębiorstwie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edni ważony koszt kapitału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przedsięwzięć inwestycyjnych z wykorzystaniem miar statycznych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przedsięwzięć inwestycyjnych z wykorzystaniem miar dynamicznych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 projektów w skali mikro i makroekonomicznej. Rodzaje i znaczenie dla gospodarki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żet projektu i jego znaczenie dla poprawności realizacji przedsięwzięcia gospodarcz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ćwiczenia obejmują dyskusję moderowaną, przygotowanie referatów, rozwiązywanie zadań, pracę zespołową.</w:t>
      </w:r>
    </w:p>
    <w:p>
      <w:pPr>
        <w:pStyle w:val="Punktygwne"/>
        <w:spacing w:before="0" w:after="0"/>
        <w:jc w:val="both"/>
        <w:rPr/>
      </w:pPr>
      <w:r>
        <w:rPr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3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praca grupowa, obserwacja w trakcie zajęć,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,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o najmniej 1 kolokwium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i przygotowania do zajęć na podstawie zadanej literatur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w trakcie rozwiazywania zadań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Redniasiatka2"/>
        <w:bidi w:val="0"/>
        <w:ind w:left="284" w:right="0" w:hanging="284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Kolorowalistaakcent1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right="0" w:hanging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right="0" w:hanging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7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</w:tblGrid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right="0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Jakubczyc J., Metody oceny projektu gospodarczego. PWN, Warszawa 2008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right="0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anikowski Z., Tarapata Z., Ocena projektów gospodarczych, cz. 1i 2, Difin, Warszawa 2001.</w:t>
            </w:r>
          </w:p>
        </w:tc>
      </w:tr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right="0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Mielcarz P., Paszczyk P., Analiza projektów inwestycyjnych w procesie tworzenia wartości przedsiębiorstw, </w:t>
            </w:r>
            <w:hyperlink r:id="rId2" w:tgtFrame="_blank">
              <w:r>
                <w:rPr>
                  <w:rStyle w:val="InternetLink"/>
                  <w:rFonts w:cs="Corbel" w:ascii="Corbel" w:hAnsi="Corbel"/>
                  <w:b w:val="false"/>
                  <w:bCs/>
                  <w:caps w:val="false"/>
                  <w:smallCaps w:val="false"/>
                  <w:sz w:val="22"/>
                </w:rPr>
                <w:t>Wydawnictwo Naukowe PWN</w:t>
              </w:r>
            </w:hyperlink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, Warszawa,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right="0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Listkiewicz J., Listkiewicz S., Metody realizacji projektów inwestycyjnych planowanie, finansowanie, ocena, Ośrodek Doradztwa i Doskonalenia Kadr sp. Z o.o, Gdańsk, 2004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right="0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Ocena efektywności inwestycji, CeDeWu, Warszawa, 2009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2"/>
        <w:b w:val="false"/>
        <w:bCs/>
        <w:rFonts w:ascii="Corbel" w:hAnsi="Corbel" w:cs="Corbe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2"/>
        <w:b w:val="false"/>
        <w:bCs/>
        <w:rFonts w:ascii="Corbel" w:hAnsi="Corbel" w:cs="Corbe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b w:val="false"/>
      <w:bCs/>
      <w:caps w:val="false"/>
      <w:smallCaps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  <w:b w:val="false"/>
      <w:bCs/>
      <w:caps w:val="false"/>
      <w:smallCaps w:val="false"/>
      <w:sz w:val="22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Kolorowalistaakcent1">
    <w:name w:val="Kolorowa lista — akcent 1"/>
    <w:basedOn w:val="Normal"/>
    <w:qFormat/>
    <w:pPr>
      <w:ind w:left="720" w:right="0" w:hanging="0"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Redniasiatka2">
    <w:name w:val="Średnia siatka 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siegarnia.pwn.pl/kategoria/125023,20411/wydawca/wydawnictwo-naukowe-pw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30:00Z</dcterms:created>
  <dc:creator>User</dc:creator>
  <dc:description/>
  <dc:language>en-US</dc:language>
  <cp:lastModifiedBy>Użytkownik systemu Windows</cp:lastModifiedBy>
  <cp:lastPrinted>2017-02-15T13:41:00Z</cp:lastPrinted>
  <dcterms:modified xsi:type="dcterms:W3CDTF">2018-02-11T10:30:00Z</dcterms:modified>
  <cp:revision>2</cp:revision>
  <dc:subject/>
  <dc:title/>
</cp:coreProperties>
</file>